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в 5 классе на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244"/>
        <w:gridCol w:w="2552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араллелепипед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 Выполнить №704(а,б). Домашняя работа №705,710 стр.196-1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xAAaA8YVgKgJ5mWv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т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 Изучить материал стр.198-199. Выполнить №715, 717 стр.200-2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hJ1Xi1T5D5SiWcHR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составление таблиц. Диаграммы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 Выполнить №724, 732 стр.206-2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iNeYhyBKT9anfteE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ой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pqv9KJQFRXrN4xTT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 над ошиб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в 6 классе на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244"/>
        <w:gridCol w:w="2552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е знакомство с понятием «вероятн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верное, невозможное, случайное событ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 Изучить материал стр.243-244. Выполнить  №1098, 1100, 1101 стр.246-2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8Pn48idrYWehLdn5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левая вероятность. Равновероятные событи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ериала. Выполнить №1104, 1107.  Домашнее задание №1109, 1113 стр.250-2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7y7sc8zjugGgwXvg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тоговая </w:t>
              <w:br/>
              <w:t>контрольная работа за курс математики 6 класс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AbLW6zzKsN3mpuB4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боту №3(№2,3) по учебнику. стр.25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ibomcXRqAEPGa6fa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Выполнение заданий от учител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лгебре в 7 классе на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244"/>
        <w:gridCol w:w="2552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уравнений различными способ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учебнику. Выполнить №1117, 1124 стр.222-2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UCYLnJZgPuVH1hmn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9 по теме «Решение систем линейных уравнений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ой работы. Задания размещены в общей группе Скай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Z8rdrXWCpHm1CRgC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зачёт за курс 7 класса. Обобщение и систематизация знаний  по предмет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 Выполнить задания от учител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КТП по геометрии в 7 классе на 18-23 мая 2020 г.</w:t>
      </w:r>
    </w:p>
    <w:p>
      <w:pPr>
        <w:pStyle w:val="Normal"/>
        <w:tabs>
          <w:tab w:val="clear" w:pos="708"/>
          <w:tab w:val="center" w:pos="7285" w:leader="none"/>
          <w:tab w:val="left" w:pos="114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244"/>
        <w:gridCol w:w="2552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Прямоугольный треугольник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ой рабо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ZArYKaWTH6CHASN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по трём элементам . Анализ контрольной рабо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 Выполнить задания от учителя. 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лгебре в 8 классе на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302"/>
        <w:gridCol w:w="5244"/>
        <w:gridCol w:w="2552"/>
        <w:gridCol w:w="439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е представление статистической информаци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 Выполнить №1043 стр.225. Домашняя работа №1051, №1053 стр. 228-2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5QtSjBcbj8hngHVA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рациональных выражений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 Изучить материал учебника стр.33-35. Выполнить №152(а,б), 166 стр.37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SDD7EfXv3C8BcBeF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контрольной работы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qxZa16GUF8gD7dhV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ающего повт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от учителя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геометрии в 8 классе на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325"/>
        <w:gridCol w:w="5244"/>
        <w:gridCol w:w="2552"/>
        <w:gridCol w:w="4394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трольная работа № 5 по теме: «Окружность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ой рабо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cJ8TsJGAgfj2Q4sV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Повторени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 Выполнение заданий о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лгебре в 9 классе на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312"/>
        <w:gridCol w:w="5244"/>
        <w:gridCol w:w="2552"/>
        <w:gridCol w:w="4394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одной переменно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 Выполнить №292, 295, 306(а,б,в) стр. 81-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zkc58MPnMfmjMMyV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двумя переменны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учебнику. Выполнить №430(а,в), №509  Домашняя работа №434(а,г),513 стр.1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yBdgjsaqPXCHREeA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и геометрическая прогресс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 Выполнить №577, 585 стр.144-145. Домашняя работа №578, 586 стр.144-14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JDadptKKRh7MAR4W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геометрии в 9 классе на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308"/>
        <w:gridCol w:w="5103"/>
        <w:gridCol w:w="2693"/>
        <w:gridCol w:w="4394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 Повторение пройденного материала. Решение задач от учителя. Домашняя работа №699, 701 стр.1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fep7dR3ZKyPFkmJE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угольн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 Решение задач от учителя. Домашняя работа №377, 403  стр.102-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hqCu2MnhnRfCVhAa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xAAaA8YVgKgJ5mWv6" TargetMode="External"/><Relationship Id="rId3" Type="http://schemas.openxmlformats.org/officeDocument/2006/relationships/hyperlink" Target="https://forms.gle/hJ1Xi1T5D5SiWcHR9" TargetMode="External"/><Relationship Id="rId4" Type="http://schemas.openxmlformats.org/officeDocument/2006/relationships/hyperlink" Target="https://forms.gle/iNeYhyBKT9anfteE8" TargetMode="External"/><Relationship Id="rId5" Type="http://schemas.openxmlformats.org/officeDocument/2006/relationships/hyperlink" Target="https://forms.gle/pqv9KJQFRXrN4xTT9" TargetMode="External"/><Relationship Id="rId6" Type="http://schemas.openxmlformats.org/officeDocument/2006/relationships/hyperlink" Target="https://forms.gle/8Pn48idrYWehLdn58" TargetMode="External"/><Relationship Id="rId7" Type="http://schemas.openxmlformats.org/officeDocument/2006/relationships/hyperlink" Target="https://forms.gle/7y7sc8zjugGgwXvg7" TargetMode="External"/><Relationship Id="rId8" Type="http://schemas.openxmlformats.org/officeDocument/2006/relationships/hyperlink" Target="https://forms.gle/AbLW6zzKsN3mpuB47" TargetMode="External"/><Relationship Id="rId9" Type="http://schemas.openxmlformats.org/officeDocument/2006/relationships/hyperlink" Target="https://forms.gle/ibomcXRqAEPGa6fa6" TargetMode="External"/><Relationship Id="rId10" Type="http://schemas.openxmlformats.org/officeDocument/2006/relationships/hyperlink" Target="https://forms.gle/UCYLnJZgPuVH1hmn9" TargetMode="External"/><Relationship Id="rId11" Type="http://schemas.openxmlformats.org/officeDocument/2006/relationships/hyperlink" Target="https://forms.gle/Z8rdrXWCpHm1CRgC7" TargetMode="External"/><Relationship Id="rId12" Type="http://schemas.openxmlformats.org/officeDocument/2006/relationships/hyperlink" Target="https://forms.gle/ZArYKaWTH6CHASN28" TargetMode="External"/><Relationship Id="rId13" Type="http://schemas.openxmlformats.org/officeDocument/2006/relationships/hyperlink" Target="https://forms.gle/5QtSjBcbj8hngHVAA" TargetMode="External"/><Relationship Id="rId14" Type="http://schemas.openxmlformats.org/officeDocument/2006/relationships/hyperlink" Target="https://forms.gle/SDD7EfXv3C8BcBeFA" TargetMode="External"/><Relationship Id="rId15" Type="http://schemas.openxmlformats.org/officeDocument/2006/relationships/hyperlink" Target="https://forms.gle/qxZa16GUF8gD7dhV9" TargetMode="External"/><Relationship Id="rId16" Type="http://schemas.openxmlformats.org/officeDocument/2006/relationships/hyperlink" Target="https://forms.gle/cJ8TsJGAgfj2Q4sV8" TargetMode="External"/><Relationship Id="rId17" Type="http://schemas.openxmlformats.org/officeDocument/2006/relationships/hyperlink" Target="https://forms.gle/zkc58MPnMfmjMMyVA" TargetMode="External"/><Relationship Id="rId18" Type="http://schemas.openxmlformats.org/officeDocument/2006/relationships/hyperlink" Target="https://forms.gle/yBdgjsaqPXCHREeA6" TargetMode="External"/><Relationship Id="rId19" Type="http://schemas.openxmlformats.org/officeDocument/2006/relationships/hyperlink" Target="https://forms.gle/JDadptKKRh7MAR4W8" TargetMode="External"/><Relationship Id="rId20" Type="http://schemas.openxmlformats.org/officeDocument/2006/relationships/hyperlink" Target="https://forms.gle/fep7dR3ZKyPFkmJE8" TargetMode="External"/><Relationship Id="rId21" Type="http://schemas.openxmlformats.org/officeDocument/2006/relationships/hyperlink" Target="https://forms.gle/hqCu2MnhnRfCVhAaA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6:36:00Z</dcterms:created>
  <dc:creator>5</dc:creator>
  <dc:description/>
  <cp:keywords/>
  <dc:language>en-US</dc:language>
  <cp:lastModifiedBy>Мария</cp:lastModifiedBy>
  <dcterms:modified xsi:type="dcterms:W3CDTF">2020-05-17T16:10:00Z</dcterms:modified>
  <cp:revision>6</cp:revision>
  <dc:subject/>
  <dc:title/>
</cp:coreProperties>
</file>